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uary 17-20, 2011         READING PLANS</w:t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770"/>
        <w:gridCol w:w="4410"/>
        <w:gridCol w:w="3420"/>
      </w:tblGrid>
      <w:tr>
        <w:trPr>
          <w:trHeight w:val="2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Mon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xhibit comprehension through self-monitoring, questioning, visualizing, predicting, and making inferences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vides one’s own and discuss other’s interpretive responses to literary and non-literary texts.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s will finish reading “All Summer in a Day”.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 their small  group, they will discuss and answer questions 1, 2, 3, and 4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Groups that finish early will do #7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hare responses in large grou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 not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 working in group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Tue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dentify literary elements and defining features of multiple works of literature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000000"/>
                <w:sz w:val="20"/>
              </w:rPr>
              <w:t>Apply the teachings of the Catholic Church to issues/themes found in various literary work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Lead students in a discussion of the literary elements found in this story: metaphors, simil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lso, discuss the evidence in the story that prove it is science fiction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Discuss  the behavior of the students.  Did they show prejudice and intolerance toward Margot?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uld this be possible theme for the story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’ respons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ritten response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  <w:r>
              <w:rPr>
                <w:sz w:val="20"/>
                <w:szCs w:val="16"/>
              </w:rPr>
              <w:t>Identify literary elements and defining features of multiple works of literatur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 on “All Summer in a Day” and poe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are and contrast accuracy and usefulness of information from various sources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read “The Fun They Had”, p. 575 and “The  Sand Castle” p. 561 to contrast and compare the setting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Venn diagram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Fri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o Classes toda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4:20:00Z</dcterms:created>
  <dc:creator>Carol Spitz</dc:creator>
  <dc:description/>
  <cp:keywords/>
  <dc:language>en-US</dc:language>
  <cp:lastModifiedBy>Carol Spitz</cp:lastModifiedBy>
  <cp:lastPrinted>2011-01-09T12:20:00Z</cp:lastPrinted>
  <dcterms:modified xsi:type="dcterms:W3CDTF">2011-01-16T14:46:00Z</dcterms:modified>
  <cp:revision>3</cp:revision>
  <dc:subject/>
  <dc:title/>
</cp:coreProperties>
</file>